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Mrs. Nettleton’s Class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oom 15</w:t>
      </w:r>
    </w:p>
    <w:p>
      <w:pPr>
        <w:pStyle w:val="Normal"/>
        <w:rPr/>
      </w:pPr>
      <w:r>
        <w:rPr/>
      </w:r>
    </w:p>
    <w:tbl>
      <w:tblPr>
        <w:tblW w:w="8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283"/>
        <w:gridCol w:w="1301"/>
        <w:gridCol w:w="1709"/>
        <w:gridCol w:w="1425"/>
        <w:gridCol w:w="1052"/>
      </w:tblGrid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yla Badm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n Breed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x Bur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lee Clar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nick Dello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8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ley Drak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Edward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 Farre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ayla Galbrait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s Goodwi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lan Hea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Hulber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son Morg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lyn Norma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 Oliv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ell Reim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le Russe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 Twitchel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936" w:gutter="0" w:header="0" w:top="100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30:00Z</dcterms:created>
  <dc:creator>Groton-elem</dc:creator>
  <dc:description/>
  <cp:keywords/>
  <dc:language>en-US</dc:language>
  <cp:lastModifiedBy>Groton-elem</cp:lastModifiedBy>
  <cp:lastPrinted>2007-12-12T16:02:00Z</cp:lastPrinted>
  <dcterms:modified xsi:type="dcterms:W3CDTF">2008-05-27T19:30:00Z</dcterms:modified>
  <cp:revision>2</cp:revision>
  <dc:subject/>
  <dc:title>Mrs</dc:title>
</cp:coreProperties>
</file>